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7738110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79357734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136625263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